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2" w:hanging="0"/>
        <w:jc w:val="right"/>
        <w:rPr/>
      </w:pPr>
      <w:r>
        <w:rPr/>
        <w:t>Приложение № 1</w:t>
      </w:r>
    </w:p>
    <w:p>
      <w:pPr>
        <w:pStyle w:val="Normal"/>
        <w:ind w:left="5942" w:hanging="0"/>
        <w:jc w:val="right"/>
        <w:rPr/>
      </w:pPr>
      <w:r>
        <w:rPr/>
        <w:t>к Информационной кар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08"/>
        <w:gridCol w:w="6317"/>
      </w:tblGrid>
      <w:tr>
        <w:trPr>
          <w:trHeight w:val="85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сходных данных и требовани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ля работников бюджет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Р, г.Глазов, вблизи домов №№123, 125 по ул.Кирова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мероприятий, направленных на социально-экономическое и инфраструктурное развитие г.Глазова за счет дополнительных налоговых отчислений консолидированной группы налогоплательщиков.</w:t>
            </w:r>
          </w:p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О «Город Глазов»  №11/16 от 11.03.2013г.</w:t>
            </w:r>
          </w:p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</w:t>
            </w:r>
          </w:p>
          <w:p>
            <w:pPr>
              <w:pStyle w:val="Normal"/>
              <w:ind w:firstLine="1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но-геодезические изыскания </w:t>
            </w:r>
          </w:p>
          <w:p>
            <w:pPr>
              <w:pStyle w:val="Normal"/>
              <w:ind w:firstLine="128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Глазова (субсидии из бюджета Удмуртской Республики)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стадия проектиро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ация, рабочая документация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ризнак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– Жилое зд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адлежности к объектам транспортной инфраструктуры и к другим объектам, функционально-технологические особенности которых влияют на их безопасность – н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– н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адлежность к опасным производственным объектам –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и взрывопожарная опаснос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ровень ответственност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ональная пожарная опасность здания – Ф1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 пожарной опасности строительных конструкций – К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епень огнестойкости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мещений с постоянным пребыванием людей – кварти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одполье и технический этаж (чердак) без постоянного пребывания людей. В техподполье расположить: насосную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тветственности – нормальный.   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жилищной обеспеченности – 25 м²/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5 эта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стройки (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 – 1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вартир – 9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1- комнатных квартир –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2- комнатных квартир – 8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площадь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 – 24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квартир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 – 43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лощадь квартир 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) – 46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ём (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х) – 280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по составу проектной и рабочей документаци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в составе (Постановление правительства РФ от 16-02-2008    № 87)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Раздел 1 «Пояснительная записка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 «Схема планировочной организации земельного участка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 «Архитектурные решения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 «Конструктивные и объемно-планировочные решения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истема электроснабжения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истема водоснабжения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истема водоотведения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Отопление, вентиляция и кондиционирование воздуха, тепловые сети»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 «Сети связ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 «Проект организации строительства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8 «Перечень мероприятий по охране окружающей среды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9 «Мероприятия по обеспечению пожарной безопасност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 «Мероприятия по обеспечению доступа инвалидов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 документация в составе: ГП, АС, КЖ, КЖИ, ВК, ОВ, ЭО, ПС, НВК, НЭС, ГСН, МЗ, НСС, СС, АОВ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вариантной разработк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жилое, 5-этажное, 6-секционное, с тех. этажом и тех. подполь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– кирпичом под расшивку, цоколь оштукатурить.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1-комнатных квартир – 34,00-39,00 м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2-комнатных квартир – 48,00-60,00 м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холодный технический этаж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наружной отделке зд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ы - облицовка отборным керамическим полнотелым кирпичом, вставки из силикатного кирпи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 - улучшенная штукатур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- из поливинилхлоридных профилей с двойными стеклопак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- полно-щитовые деревянные с окраской масляной краской и металлическ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вля – плоская, рулонная, над лоджиями – наклонная из профнастила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внутренней отделке зд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верхности стен - мокрая штукатурка, кроме помещений входных групп и лестничных клеток, поверхность стен которых выполняется под расшивку из отборного керамического кирпича с последующей окраской акрилов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жилых комнат и прихожих - оклейка обоями улучшенного каче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ы кухонь и уборных - улучшенная окраска акриловыми красками или латексными крас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ы ванных комнат – окраска акриловыми красками или латексными кра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е комнаты, кухни и прихожие - линолеу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/узлы - керамическая пли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джии - цементные с железнение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ходные группы, вестибюли - тротуарная бетонная плит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 балконные двери - из поливинилхлоридных профилей бел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- окраска масляной, акриловой краской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 – ленточные сборные железобе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техподполья – сборные бетонные блоки, кирпи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, покрытие – сборные железобетонные пл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тены – 3-х слойная кладка: кирпич рядовой, полнотелый, керамический, утеплитель, облицовка из отборного керамического полнотелого кирпи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несущие стены – кирпич полнотелый, керамическ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 – гипсобетонные панели марки Г и Г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ы – сборные железобетонные марши, площадки,  отдельные ступени, металлические ограждения, поручни ПХ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лоджий – сборные железобетон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лоджий – кирпичное h=120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ычки – сборные железобетонные, из металлического уго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подоконные – из поливинилхлоридных профи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на и балконные – двери из поливинилхлоридных профилей с двойными стеклопак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– полно-щитовые деревянные, металлические    противопожар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 – плоская, рулонная из двух слоёв кровельного наплавляемого материала "Унифлекс" (или аналогичного), над лоджиями – наклонная из профилированного настила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энергоэффектив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энергетической эффективности – 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нергетический паспорт объекта – выполнить.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 и технологическому оборудованию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ять согласно технических условий на системы водоснабжения, водоотведения, теплоснабжения, электроснабжения, сети связ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литы в кухнях не устанавл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опроводов в квартирных системах отопления - полипропиленовые армированные стекловолокном тру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в подъезд оборудовать домофон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женерному обеспечению и инженерным сетям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№ 121 от 13.05.2013 г. на подключение объекта к системам водоснабжения и кан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№ 13-13-в от 22.04.2013 г. на присоединение к тепловым сет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ические условия для присоединения к электрическим сетям.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пециальных квартир для семей с инвалидами – не предусматр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группы до отметки «-0.880» и пути подхода – согласно СНиП 35-01-2001 актуализированная редакция, вступающая в силу с 1 января 2013г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лагоустройству и озеленению территории, к малым архитектурным формам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ую планировку выполнить в увязке с существующей застрой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о сохранить существующие древесные насаждения, находящиеся в удовлетворительном и хорошем со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благоустройства предусмотреть дороги, площадки и тротуары с твердым покрыт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архитектурные формы и площадки разработать в соответствии с нормативными требов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ощадках для игр, отдыха, занятий физкультурой предусмотреть амортизационное покрытие из песчано-гравийной смеси с высевом трав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разработке инженерно-технических мероприятий ГО, мероприятий по предупреждению чрезвычайных ситуаций, мероприятий по обеспечению пожарной безопас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 и ЧС не предусматри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Мероприятия по обеспечению пожарной безопасности» выполнить согласно нормативной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ю пожарной безопасности не составля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о необходимости выполнения экологических и санитарно-гигиенических условий к объекту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«Перечень мероприятий по охране окружающей среды» выполнить согласно нормативной документации. 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ть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 выполнения проектных работ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ехнического (кадастрового) паспорта на объект недвижимости имущества дополнительно на бумажных носителях представить планы этажей с экспликацией помещений, сводный план инженерных коммуникаций, генпл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ередается Муниципальному заказчику в 5 экземплярах в бумажной форме, 1 экз в электронной форме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ниципальный заказчик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меститель начальника Управления ЖК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jc w:val="both"/>
        <w:outlineLvl w:val="0"/>
        <w:rPr/>
      </w:pPr>
      <w:r>
        <w:rPr/>
        <w:t>Администрации города Глазова</w:t>
        <w:tab/>
        <w:t>Т.В. Касим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5:00Z</dcterms:created>
  <dc:creator>Лозицкий</dc:creator>
  <dc:description/>
  <cp:keywords/>
  <dc:language>en-US</dc:language>
  <cp:lastModifiedBy>Королев Д.А.</cp:lastModifiedBy>
  <cp:lastPrinted>2013-10-22T10:59:00Z</cp:lastPrinted>
  <dcterms:modified xsi:type="dcterms:W3CDTF">2013-10-22T07:01:00Z</dcterms:modified>
  <cp:revision>26</cp:revision>
  <dc:subject/>
  <dc:title>                                                          УТВЕРЖДАЮ</dc:title>
</cp:coreProperties>
</file>